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I.  PODSTAWOWE INFORMACJE O SPÓŁC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1  DANE HISTORYCZNE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Przedsiębiorstwo  Spółki w formie przedsiębiorstwa państwowego powstało w wyniku  połączenia kilku znacjonalizowanych niewielkich przedsiębiorstw montażowych. Miało to miejsce w roku 1952.</w:t>
      </w:r>
    </w:p>
    <w:p>
      <w:pPr>
        <w:pStyle w:val="Normal"/>
        <w:jc w:val="both"/>
        <w:rPr/>
      </w:pPr>
      <w:r>
        <w:rPr>
          <w:sz w:val="24"/>
        </w:rPr>
        <w:t xml:space="preserve">Powstało wówczas Przedsiębiorstwo Montażu Elektrowni i Urządzeń Przemysłowych „Energomontaż - Południe ”. Formę spółki akcyjnej prawa handlowego „Energomontaż - Południe ” przybrał w wyniku tzw. „komercjalizacji” w roku 1992. Rejestracja nastąpiła w Sądzie Rejonowym w Katowicach pod numerem RHB 7927 w dniu 1.04.1992 roku. Od tego zdarzenia rozpoczyna się proces przygotowania Spółki do jej prywatyzacji, która dokonała się w roku 1995. </w:t>
      </w:r>
    </w:p>
    <w:p>
      <w:pPr>
        <w:pStyle w:val="Normal"/>
        <w:jc w:val="both"/>
        <w:rPr/>
      </w:pPr>
      <w:r>
        <w:rPr>
          <w:sz w:val="24"/>
        </w:rPr>
        <w:t xml:space="preserve">Działania prywatyzacyjne rozpoczęto od przekształcenia z przedsiębiorstwa państwowego Przedsiębiorstwo Montażu Elektrowni i Urządzeń Przemysłowych „Energomontaż - Południe” w jednoosobową spółkę Skarbu Państwa. Stało się to 01 kwietnia 1992 r. Cztery lata później 11 maja 1995 r. Skarb Państwa  sprzedał 75 % akcji Spółki Raciborskiej Fabryce Kotłów Rafako S.A. W tym samym roku rozpoczęła się sprzedaż akcji pracownikom Spółki na zasadach preferencyjnych. </w:t>
      </w:r>
    </w:p>
    <w:p>
      <w:pPr>
        <w:pStyle w:val="Tekstpodstawowy3"/>
        <w:rPr/>
      </w:pPr>
      <w:r>
        <w:rPr/>
        <w:t xml:space="preserve">Kolejnym etapem było przygotowanie prospektu emisyjnego Spółki. Prace nad tym dokumentem rozpoczęły się w styczniu 1997 roku, a skończyły w kwietniu 1997r. </w:t>
      </w:r>
    </w:p>
    <w:p>
      <w:pPr>
        <w:pStyle w:val="Tekstpodstawowy3"/>
        <w:rPr/>
      </w:pPr>
      <w:r>
        <w:rPr/>
        <w:t xml:space="preserve">25 marca Walne Zgromadzenie Akcjonariuszy podjęło uchwałę o podwyższeniu kapitału z kwoty 7 430 000 do 11 000 000 zł. Po uzyskaniu zgody na publiczny obrót akcjami Spółki pomiędzy 11 a 20 sierpnia 1997 r. przeprowadzono ofertę publiczną akcji nowej emisji po cenie 50 zł za akcję i przy 94 % redukcji zleceń </w:t>
      </w:r>
    </w:p>
    <w:p>
      <w:pPr>
        <w:pStyle w:val="Tekstpodstawowy3"/>
        <w:rPr/>
      </w:pPr>
      <w:r>
        <w:rPr/>
        <w:t xml:space="preserve">Po uchwaleniu podwyższenia kapitału przez Nadzwyczajne Walne Zgromadzenie Akcjonariuszy Sąd rejonowy w Katowicach zarejestrował powyższe zmiany w kapitale Spółki, a 18 września je uprawomocnił. </w:t>
      </w:r>
    </w:p>
    <w:p>
      <w:pPr>
        <w:pStyle w:val="Tekstpodstawowy3"/>
        <w:rPr/>
      </w:pPr>
      <w:r>
        <w:rPr/>
        <w:t xml:space="preserve">16 października 1997 r. Krajowy Depozyt Papierów Wartościowych przyjął akcje obu serii do depozytu. Miesiąc później, a dokładniej 22 października, Rada Giełdy Papierów Wartościowych dopuściła akcje Energomontażu – Południe S.A. do obrotu giełdowego. </w:t>
      </w:r>
    </w:p>
    <w:p>
      <w:pPr>
        <w:pStyle w:val="Tekstpodstawowy3"/>
        <w:rPr/>
      </w:pPr>
      <w:r>
        <w:rPr/>
        <w:t>Od 13 listopada 1997 r. Energomontaż – Południe S.A. jest notowany na głównym parkiecie Warszawskiej Giełdy Papierów Wartości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 xml:space="preserve">2. WAŻNIEJSZE WYDARZENIA 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 I PÓŁROCZU 2000  ROKU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wyczajne Walne Zgromadzenie Akcjonariusz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udit nadzoru dokonany przez TÜV Rheinland dotyczący Certyfikatu Systemu Zapewnienia Jakości ISO 9002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otrzymanie nagrody I stopnia „Budowa Roku” za wykonawstwo IOS w Elektrowni Łaziska S.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SKŁAD AKCJONARIATU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1252"/>
      </w:tblGrid>
      <w:tr>
        <w:trPr>
          <w:trHeight w:val="250" w:hRule="atLeast"/>
        </w:trPr>
        <w:tc>
          <w:tcPr>
            <w:tcW w:w="28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 dzień</w:t>
            </w:r>
          </w:p>
        </w:tc>
        <w:tc>
          <w:tcPr>
            <w:tcW w:w="12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30.06.00</w:t>
            </w:r>
          </w:p>
        </w:tc>
      </w:tr>
      <w:tr>
        <w:trPr>
          <w:trHeight w:val="250" w:hRule="atLeast"/>
        </w:trPr>
        <w:tc>
          <w:tcPr>
            <w:tcW w:w="28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fako S.A.</w:t>
            </w:r>
          </w:p>
        </w:tc>
        <w:tc>
          <w:tcPr>
            <w:tcW w:w="125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,10%</w:t>
            </w:r>
          </w:p>
        </w:tc>
      </w:tr>
      <w:tr>
        <w:trPr>
          <w:trHeight w:val="250" w:hRule="atLeast"/>
        </w:trPr>
        <w:tc>
          <w:tcPr>
            <w:tcW w:w="285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Ś S.A. 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36%</w:t>
            </w:r>
          </w:p>
        </w:tc>
      </w:tr>
      <w:tr>
        <w:trPr>
          <w:trHeight w:val="250" w:hRule="atLeast"/>
        </w:trPr>
        <w:tc>
          <w:tcPr>
            <w:tcW w:w="285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rzy Wcisło Prezes Zarządu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30%</w:t>
            </w:r>
          </w:p>
        </w:tc>
      </w:tr>
      <w:tr>
        <w:trPr>
          <w:trHeight w:val="250" w:hRule="atLeast"/>
        </w:trPr>
        <w:tc>
          <w:tcPr>
            <w:tcW w:w="285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ozostali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,24%</w:t>
            </w:r>
          </w:p>
        </w:tc>
      </w:tr>
    </w:tbl>
    <w:p>
      <w:pPr>
        <w:pStyle w:val="Tekstkomentarz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1252"/>
      </w:tblGrid>
      <w:tr>
        <w:trPr>
          <w:trHeight w:val="250" w:hRule="atLeast"/>
        </w:trPr>
        <w:tc>
          <w:tcPr>
            <w:tcW w:w="28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 dzień</w:t>
            </w:r>
          </w:p>
        </w:tc>
        <w:tc>
          <w:tcPr>
            <w:tcW w:w="12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sporządzenia</w:t>
            </w:r>
          </w:p>
        </w:tc>
      </w:tr>
      <w:tr>
        <w:trPr>
          <w:trHeight w:val="250" w:hRule="atLeast"/>
        </w:trPr>
        <w:tc>
          <w:tcPr>
            <w:tcW w:w="28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fako S.A.</w:t>
            </w:r>
          </w:p>
        </w:tc>
        <w:tc>
          <w:tcPr>
            <w:tcW w:w="125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,10%</w:t>
            </w:r>
          </w:p>
        </w:tc>
      </w:tr>
      <w:tr>
        <w:trPr>
          <w:trHeight w:val="250" w:hRule="atLeast"/>
        </w:trPr>
        <w:tc>
          <w:tcPr>
            <w:tcW w:w="285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Ś S.A. 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36%</w:t>
            </w:r>
          </w:p>
        </w:tc>
      </w:tr>
      <w:tr>
        <w:trPr>
          <w:trHeight w:val="250" w:hRule="atLeast"/>
        </w:trPr>
        <w:tc>
          <w:tcPr>
            <w:tcW w:w="285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rzy Wcisło Prezes Zarządu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30%</w:t>
            </w:r>
          </w:p>
        </w:tc>
      </w:tr>
      <w:tr>
        <w:trPr>
          <w:trHeight w:val="250" w:hRule="atLeast"/>
        </w:trPr>
        <w:tc>
          <w:tcPr>
            <w:tcW w:w="285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WS TFI S.A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49%</w:t>
            </w:r>
          </w:p>
        </w:tc>
      </w:tr>
      <w:tr>
        <w:trPr>
          <w:trHeight w:val="250" w:hRule="atLeast"/>
        </w:trPr>
        <w:tc>
          <w:tcPr>
            <w:tcW w:w="285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ozostali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,75%</w:t>
            </w:r>
          </w:p>
        </w:tc>
      </w:tr>
    </w:tbl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AKTUALNY SKŁAD RADY NADZORCZEJ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  <w:t xml:space="preserve">Przewodniczący </w:t>
        <w:tab/>
        <w:tab/>
        <w:tab/>
        <w:t>- Maciej Kaczorowski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  <w:t>Z - ca przewodniczącego</w:t>
        <w:tab/>
        <w:tab/>
        <w:t>- Andrzej Kowalski</w:t>
      </w:r>
    </w:p>
    <w:p>
      <w:pPr>
        <w:pStyle w:val="Normal"/>
        <w:spacing w:before="0" w:after="40"/>
        <w:rPr/>
      </w:pPr>
      <w:r>
        <w:rPr>
          <w:sz w:val="24"/>
        </w:rPr>
        <w:t xml:space="preserve">Sekretarz </w:t>
        <w:tab/>
        <w:tab/>
        <w:tab/>
        <w:tab/>
        <w:t>- Zbigniew Miazek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  <w:t>Członkowie:</w:t>
        <w:tab/>
        <w:tab/>
        <w:tab/>
        <w:tab/>
        <w:t>- Robert Butz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 Wojciech Cetnars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W pierwszym półroczu roku 2000 skład Rady Nadzorczej nie uległ zmianie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kstpodstawowy3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OZIOM KOMPUTERYZACJI I ZMIANY ORGANIZACYJNE, KAPITAŁOWE ORAZ ZMIANY W ZASADACH ZARZĄDZANIA</w:t>
      </w:r>
    </w:p>
    <w:p>
      <w:pPr>
        <w:pStyle w:val="Tekstpodstawowywcity3"/>
        <w:spacing w:lineRule="auto" w:line="24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kstpodstawowywcity3"/>
        <w:spacing w:lineRule="auto" w:line="240"/>
        <w:rPr/>
      </w:pPr>
      <w:r>
        <w:rPr/>
        <w:t>Poziom komputeryzacji nie zmienił się istotnie od 1 stycznia 2000 r.</w:t>
      </w:r>
    </w:p>
    <w:p>
      <w:pPr>
        <w:pStyle w:val="Tekstpodstawowy3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kstpodstawowy3"/>
        <w:ind w:firstLine="708"/>
        <w:rPr/>
      </w:pPr>
      <w:r>
        <w:rPr/>
        <w:t>Obecnie poziom komputeryzacji jednostek jak i zarządu jest wystarczający. Jedynie w przypadku niektórych oddziałów wymaga poszerzenia o urządzenia transmisji danych w formie cyfr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dzień dzisiejszy Spółka nie posiada w pełni zintegrowanego informatycznego systemu zarządzania. Obiektami oprogramowania są wzajemnie powiązane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ystem finansowo – księgowy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ystem kadry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ystem monitoringu finansow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/>
      </w:pPr>
      <w:r>
        <w:rPr/>
        <w:t xml:space="preserve">W pierwszym półroczu 2000 r. nie wystąpiły żadne inne zmiany organizacyjne, kapitałowe oraz zmiany w podstawowych zasadach zarządzania Spółką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AKTUALNY SKŁAD ZARZĄDU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  <w:t>Prezes Zarządu</w:t>
        <w:tab/>
        <w:tab/>
        <w:tab/>
        <w:t>- Jerzy Wcisło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  <w:t>Członkowie</w:t>
        <w:tab/>
        <w:tab/>
        <w:tab/>
        <w:tab/>
        <w:t>- Mirosław Sendek</w:t>
      </w:r>
    </w:p>
    <w:p>
      <w:pPr>
        <w:pStyle w:val="Normal"/>
        <w:spacing w:before="0" w:after="40"/>
        <w:rPr/>
      </w:pPr>
      <w:r>
        <w:rPr>
          <w:sz w:val="24"/>
        </w:rPr>
        <w:tab/>
        <w:tab/>
        <w:tab/>
        <w:tab/>
        <w:tab/>
        <w:t>- Janusz Hildebrandt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  <w:t>Prokurentami Spółki są:</w:t>
      </w:r>
    </w:p>
    <w:p>
      <w:pPr>
        <w:pStyle w:val="Normal"/>
        <w:spacing w:before="0" w:after="40"/>
        <w:rPr/>
      </w:pPr>
      <w:r>
        <w:rPr>
          <w:sz w:val="24"/>
        </w:rPr>
        <w:t xml:space="preserve">Dyrektor Marketingu i Rozwoju </w:t>
        <w:tab/>
        <w:t>- Stefan Siwicki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  <w:t xml:space="preserve">Główny Księgowy </w:t>
        <w:tab/>
        <w:tab/>
        <w:tab/>
        <w:t>- Dorota Cieślak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40"/>
        <w:rPr/>
      </w:pPr>
      <w:r>
        <w:rPr/>
        <w:t>Łączna wartość nagród i wynagrodzeń dla Rady Nadzorczej i  Zarządu Spółki znajduje się w dodatkowych notach objaśniających.</w:t>
      </w:r>
    </w:p>
    <w:p>
      <w:pPr>
        <w:pStyle w:val="Tekstpodstawowy3"/>
        <w:spacing w:before="0" w:after="40"/>
        <w:rPr/>
      </w:pPr>
      <w:r>
        <w:rPr/>
        <w:t>Spółka nie udzieliła żadnych gwarancji, poręczeń oraz pożyczek osobom nadzorującym i zarządzającym Spółką.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before="0" w:after="4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LICZBA I WARTOŚĆ AKCJI POSIADANYCH PRZEZ CZŁONKÓW ZARZĄDU I RADĘ NADZORCZNĄ</w:t>
      </w:r>
    </w:p>
    <w:p>
      <w:pPr>
        <w:pStyle w:val="Normal"/>
        <w:spacing w:before="0" w:after="4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3"/>
        <w:spacing w:before="0" w:after="40"/>
        <w:rPr/>
      </w:pPr>
      <w:r>
        <w:rPr/>
        <w:t>Zarząd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  <w:t>Prezes Zarządu</w:t>
        <w:tab/>
        <w:t xml:space="preserve">  - Jerzy Wcisło</w:t>
        <w:tab/>
        <w:tab/>
        <w:t xml:space="preserve">57.059akcji </w:t>
      </w:r>
      <w:r>
        <w:rPr>
          <w:sz w:val="22"/>
        </w:rPr>
        <w:t>(wartość nominalna 570 590 zł)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  <w:t>Członkowie</w:t>
        <w:tab/>
        <w:tab/>
        <w:t xml:space="preserve">  - Janusz Hildebrandt</w:t>
        <w:tab/>
        <w:tab/>
        <w:t xml:space="preserve">5.201 akcji   </w:t>
      </w:r>
      <w:r>
        <w:rPr>
          <w:sz w:val="22"/>
        </w:rPr>
        <w:t>(wartość nominalna  52 010 zł)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  <w:tab/>
        <w:tab/>
        <w:tab/>
        <w:t xml:space="preserve">  - Mirosław Sendek</w:t>
        <w:tab/>
        <w:tab/>
        <w:t xml:space="preserve">8.381 akcji   </w:t>
      </w:r>
      <w:r>
        <w:rPr>
          <w:sz w:val="22"/>
        </w:rPr>
        <w:t>(wartość nominalna  83 810 zł)</w:t>
      </w:r>
    </w:p>
    <w:p>
      <w:pPr>
        <w:pStyle w:val="Heading3"/>
        <w:spacing w:before="0" w:after="40"/>
        <w:rPr>
          <w:b w:val="false"/>
          <w:b w:val="false"/>
        </w:rPr>
      </w:pPr>
      <w:r>
        <w:rPr>
          <w:b w:val="false"/>
        </w:rPr>
        <w:t>Rada Nadzorcza</w:t>
      </w:r>
    </w:p>
    <w:p>
      <w:pPr>
        <w:pStyle w:val="Normal"/>
        <w:spacing w:before="0" w:after="40"/>
        <w:rPr/>
      </w:pPr>
      <w:r>
        <w:rPr>
          <w:sz w:val="24"/>
        </w:rPr>
        <w:t xml:space="preserve">Przewodniczący </w:t>
        <w:tab/>
        <w:t xml:space="preserve">  - Maciej Kaczorowski</w:t>
        <w:tab/>
        <w:t xml:space="preserve">       0 akcji   </w:t>
      </w:r>
      <w:r>
        <w:rPr>
          <w:sz w:val="22"/>
        </w:rPr>
        <w:t>(wartość nominalna          0 zł)</w:t>
      </w:r>
    </w:p>
    <w:p>
      <w:pPr>
        <w:pStyle w:val="Normal"/>
        <w:spacing w:before="0" w:after="40"/>
        <w:rPr/>
      </w:pPr>
      <w:r>
        <w:rPr>
          <w:sz w:val="22"/>
        </w:rPr>
        <w:tab/>
        <w:tab/>
        <w:tab/>
        <w:t xml:space="preserve">  - Zbigniew Miazek</w:t>
        <w:tab/>
        <w:t xml:space="preserve">                    0 akcji    (wartość nominalna          0 zł.) </w:t>
        <w:tab/>
        <w:tab/>
        <w:tab/>
        <w:t xml:space="preserve">  - Robert Butzke</w:t>
        <w:tab/>
        <w:t xml:space="preserve">                    0 akcji    (wartość nominalna          0 zł.)</w:t>
      </w:r>
    </w:p>
    <w:p>
      <w:pPr>
        <w:pStyle w:val="Normal"/>
        <w:spacing w:before="0" w:after="40"/>
        <w:rPr/>
      </w:pPr>
      <w:r>
        <w:rPr>
          <w:sz w:val="22"/>
        </w:rPr>
        <w:tab/>
        <w:tab/>
        <w:tab/>
        <w:t xml:space="preserve">  - Wojciech Cetnarski</w:t>
        <w:tab/>
        <w:t xml:space="preserve">                    0 akcji    (wartość nominalna          0 zł.)</w:t>
      </w:r>
    </w:p>
    <w:p>
      <w:pPr>
        <w:pStyle w:val="Normal"/>
        <w:spacing w:before="0" w:after="40"/>
        <w:rPr>
          <w:sz w:val="24"/>
        </w:rPr>
      </w:pPr>
      <w:r>
        <w:rPr>
          <w:sz w:val="22"/>
        </w:rPr>
        <w:tab/>
        <w:tab/>
        <w:tab/>
        <w:t xml:space="preserve">  - Andrzej Kowalski</w:t>
        <w:tab/>
        <w:t xml:space="preserve">              5 000 akcji   (wartość nominalna 50 000 zł.)</w:t>
      </w:r>
    </w:p>
    <w:p>
      <w:pPr>
        <w:pStyle w:val="Normal"/>
        <w:spacing w:before="0" w:after="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rPr/>
      </w:pPr>
      <w:r>
        <w:rPr>
          <w:sz w:val="26"/>
        </w:rPr>
        <w:tab/>
        <w:tab/>
        <w:tab/>
      </w:r>
      <w:r>
        <w:rPr>
          <w:i/>
          <w:sz w:val="26"/>
          <w:u w:val="single"/>
        </w:rPr>
        <w:t>Razem</w:t>
        <w:tab/>
        <w:tab/>
        <w:t>75 641 akcji (wartość nominalna 756 410 zł)</w:t>
      </w:r>
    </w:p>
    <w:p>
      <w:pPr>
        <w:pStyle w:val="Normal"/>
        <w:spacing w:before="0" w:after="4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i/>
          <w:sz w:val="32"/>
          <w:u w:val="single"/>
        </w:rPr>
        <w:t>II. STRUKTURA ORGANIZACYJNA SPÓŁ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Strukturę organizacyjną Spółki obrazuje schemat organizacyj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60"/>
        <w:rPr/>
      </w:pPr>
      <w:r>
        <w:rPr/>
        <w:t xml:space="preserve">Prezes i Członkowie Zarządu Spółki pełnią operacyjnie funkcję zarządzania  poszczególnymi pionami organizacyjnymi. W Spółce występuje połączenie funkcji: </w:t>
      </w:r>
    </w:p>
    <w:p>
      <w:pPr>
        <w:pStyle w:val="Tekstpodstawowy3"/>
        <w:numPr>
          <w:ilvl w:val="0"/>
          <w:numId w:val="16"/>
        </w:numPr>
        <w:spacing w:lineRule="auto" w:line="360"/>
        <w:rPr/>
      </w:pPr>
      <w:r>
        <w:rPr/>
        <w:t>Prezes Zarządu - Dyrektor Naczelny</w:t>
      </w:r>
    </w:p>
    <w:p>
      <w:pPr>
        <w:pStyle w:val="Tekstpodstawowy3"/>
        <w:numPr>
          <w:ilvl w:val="0"/>
          <w:numId w:val="16"/>
        </w:numPr>
        <w:spacing w:lineRule="auto" w:line="360"/>
        <w:rPr/>
      </w:pPr>
      <w:r>
        <w:rPr/>
        <w:t>Członek Zarządu - Dyrektor Produkcji</w:t>
      </w:r>
    </w:p>
    <w:p>
      <w:pPr>
        <w:pStyle w:val="Tekstpodstawowy3"/>
        <w:numPr>
          <w:ilvl w:val="0"/>
          <w:numId w:val="16"/>
        </w:numPr>
        <w:spacing w:lineRule="auto" w:line="360"/>
        <w:rPr/>
      </w:pPr>
      <w:r>
        <w:rPr/>
        <w:t>Członek Zarządu – Dyrektor Jakości</w:t>
      </w:r>
    </w:p>
    <w:p>
      <w:pPr>
        <w:pStyle w:val="Tekstpodstawowy3"/>
        <w:numPr>
          <w:ilvl w:val="0"/>
          <w:numId w:val="16"/>
        </w:numPr>
        <w:spacing w:lineRule="auto" w:line="360"/>
        <w:rPr/>
      </w:pPr>
      <w:r>
        <w:rPr/>
        <w:t>Członek Zarządu - Dyrektor Ekonomiczno – Finanso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okurentami Spółki są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Dyrektor Marketingu i Rozwoju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Główny Księgo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</w:rPr>
        <w:t>W pierwszym półroczu 2000 roku</w:t>
      </w:r>
      <w:r>
        <w:rPr>
          <w:sz w:val="28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półka realizowała produkcję: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podstawową - w  6 jednostkach terenowych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przemysłową - w 1 zakładzie wytwórczym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działalność usługową - w 4 jednostkach organizacyjnych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działalność handlową - w 2 jednostkach organizacyj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851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13257" w:dyaOrig="9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6pt;margin-top:1.2pt;width:662.85pt;height:464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40890467" r:id="rId6"/>
        </w:objec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II. CHARAKTERYSTYKA RYNKU I SPRZEDAŻY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992"/>
        <w:gridCol w:w="993"/>
        <w:gridCol w:w="992"/>
        <w:gridCol w:w="1134"/>
        <w:gridCol w:w="850"/>
        <w:gridCol w:w="851"/>
        <w:gridCol w:w="850"/>
      </w:tblGrid>
      <w:tr>
        <w:trPr>
          <w:trHeight w:val="379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99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 xml:space="preserve">I półrocze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 xml:space="preserve">I półrocz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Dynamika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% udziału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21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9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00 / 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 półr.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 półr. 00</w:t>
            </w:r>
          </w:p>
        </w:tc>
      </w:tr>
      <w:tr>
        <w:trPr>
          <w:trHeight w:val="408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d.bud. - monta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6 763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8 093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2 03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6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8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,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,6</w:t>
            </w:r>
          </w:p>
        </w:tc>
      </w:tr>
      <w:tr>
        <w:trPr>
          <w:trHeight w:val="408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eneralne Wykonawstw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 34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 33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 5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8,8</w:t>
            </w:r>
          </w:p>
        </w:tc>
      </w:tr>
      <w:tr>
        <w:trPr>
          <w:trHeight w:val="437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d.przemysł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 92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 25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 07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 tym : ekspor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 63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 53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2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0</w:t>
            </w:r>
          </w:p>
        </w:tc>
      </w:tr>
      <w:tr>
        <w:trPr>
          <w:trHeight w:val="408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sługi i sprzed. tow. i ma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 9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 76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 4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,5</w:t>
            </w:r>
          </w:p>
        </w:tc>
      </w:tr>
      <w:tr>
        <w:trPr>
          <w:trHeight w:val="422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Razem sprzedaż pr.krajowej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36 998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7 448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9 092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6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2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7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6,9</w:t>
            </w:r>
          </w:p>
        </w:tc>
      </w:tr>
      <w:tr>
        <w:trPr>
          <w:trHeight w:val="394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Eksport usług bud.-mon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 671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160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877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6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1</w:t>
            </w:r>
          </w:p>
        </w:tc>
      </w:tr>
      <w:tr>
        <w:trPr>
          <w:trHeight w:val="422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Razem działalność operacyjn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47 669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9 609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 969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6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,0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STRUKTURA ASORTYMENTOWA SPRZEDAŻY</w:t>
      </w:r>
    </w:p>
    <w:p>
      <w:pPr>
        <w:pStyle w:val="Normal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926"/>
        <w:gridCol w:w="993"/>
        <w:gridCol w:w="1134"/>
        <w:gridCol w:w="992"/>
        <w:gridCol w:w="992"/>
        <w:gridCol w:w="992"/>
      </w:tblGrid>
      <w:tr>
        <w:trPr>
          <w:trHeight w:val="643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Asortyment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99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 półr. 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 półr. 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Struktura '9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Struktura I półr.'9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Struktura I półr.'00</w:t>
            </w:r>
          </w:p>
        </w:tc>
      </w:tr>
      <w:tr>
        <w:trPr>
          <w:trHeight w:val="408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Rynek polski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5 36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9 394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pl-PL"/>
              </w:rPr>
              <w:t>57 86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4,9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7,2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4,9%</w:t>
            </w:r>
          </w:p>
        </w:tc>
      </w:tr>
      <w:tr>
        <w:trPr>
          <w:trHeight w:val="307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espoły części maszyn i urz.energetycznych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7 0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9 2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5 873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5,5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2,1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4,7%</w:t>
            </w:r>
          </w:p>
        </w:tc>
      </w:tr>
      <w:tr>
        <w:trPr>
          <w:trHeight w:val="307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sz. i urz. dla pozost. gałęzi przemysłu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 8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 1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 6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,0%</w:t>
            </w:r>
          </w:p>
        </w:tc>
      </w:tr>
      <w:tr>
        <w:trPr>
          <w:trHeight w:val="307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rządzenia ochrony powietrza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4 3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 12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 0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,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,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5,3%</w:t>
            </w:r>
          </w:p>
        </w:tc>
      </w:tr>
      <w:tr>
        <w:trPr>
          <w:trHeight w:val="307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sługi przemysłow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 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4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47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%</w:t>
            </w:r>
          </w:p>
        </w:tc>
      </w:tr>
      <w:tr>
        <w:trPr>
          <w:trHeight w:val="307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sługi nieprzemysłow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 7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7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7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0%</w:t>
            </w:r>
          </w:p>
        </w:tc>
      </w:tr>
      <w:tr>
        <w:trPr>
          <w:trHeight w:val="307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przedaż towarów i materiałów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 4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 11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 52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,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,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1%</w:t>
            </w:r>
          </w:p>
        </w:tc>
      </w:tr>
      <w:tr>
        <w:trPr>
          <w:trHeight w:val="32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sługi GW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 8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 33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 57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,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0,4%</w:t>
            </w:r>
          </w:p>
        </w:tc>
      </w:tr>
      <w:tr>
        <w:trPr>
          <w:trHeight w:val="408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Eksport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pl-PL"/>
              </w:rPr>
              <w:t>22 3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 214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 107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,1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,8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,1%</w:t>
            </w:r>
          </w:p>
        </w:tc>
      </w:tr>
      <w:tr>
        <w:trPr>
          <w:trHeight w:val="307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espoły części maszyn i urz.energetycznych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%</w:t>
            </w:r>
          </w:p>
        </w:tc>
      </w:tr>
      <w:tr>
        <w:trPr>
          <w:trHeight w:val="307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rządzenia ochrony powietrza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4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2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3,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,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%</w:t>
            </w:r>
          </w:p>
        </w:tc>
      </w:tr>
      <w:tr>
        <w:trPr>
          <w:trHeight w:val="307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sz. i urz. dla pozost. gałęzi przemysłu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 2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 53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23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0,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4,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9,6%</w:t>
            </w:r>
          </w:p>
        </w:tc>
      </w:tr>
      <w:tr>
        <w:trPr>
          <w:trHeight w:val="32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sługi przemysłow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 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4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8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7,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3,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,4%</w:t>
            </w:r>
          </w:p>
        </w:tc>
      </w:tr>
      <w:tr>
        <w:trPr>
          <w:trHeight w:val="470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Razem Eksport + Kraj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47 67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9 609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 969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,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,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,0%</w:t>
            </w:r>
          </w:p>
        </w:tc>
      </w:tr>
    </w:tbl>
    <w:p>
      <w:pPr>
        <w:pStyle w:val="Normal"/>
        <w:spacing w:lineRule="auto" w:line="28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2. WAŻNIEJSZE KONTRAKTY – I półrocze 2000 roku  </w:t>
      </w:r>
    </w:p>
    <w:p>
      <w:pPr>
        <w:pStyle w:val="Normal"/>
        <w:ind w:firstLine="851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970"/>
        <w:gridCol w:w="4706"/>
        <w:gridCol w:w="1077"/>
      </w:tblGrid>
      <w:tr>
        <w:trPr>
          <w:trHeight w:val="82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ab/>
            </w: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kres robót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umowy</w:t>
            </w:r>
          </w:p>
          <w:p>
            <w:pPr>
              <w:pStyle w:val="Normal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467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wnia Łaziska SA </w:t>
              <w:br/>
              <w:t>w Łaziskach Górnych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rnizacja kanałów powietrza do młynów na kotle 10 i 11 wraz ze zmianą wentylatorów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.000</w:t>
            </w:r>
          </w:p>
        </w:tc>
      </w:tr>
      <w:tr>
        <w:trPr>
          <w:trHeight w:val="243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tymalizacja procesu ropałkowego i podtrzymania płomienia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6.000</w:t>
            </w:r>
          </w:p>
        </w:tc>
      </w:tr>
      <w:tr>
        <w:trPr>
          <w:trHeight w:val="355" w:hRule="atLeast"/>
        </w:trPr>
        <w:tc>
          <w:tcPr>
            <w:tcW w:w="3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i modernizacja sprężarkowni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19.753</w:t>
            </w:r>
          </w:p>
        </w:tc>
      </w:tr>
      <w:tr>
        <w:trPr>
          <w:trHeight w:val="150" w:hRule="atLeast"/>
        </w:trPr>
        <w:tc>
          <w:tcPr>
            <w:tcW w:w="3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nanie dostawy i usług związanych z obniżeniem emisji tlenków azotu na kotle OP 380 w Elektrowni Siersza S.A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8.730</w:t>
            </w:r>
          </w:p>
        </w:tc>
      </w:tr>
      <w:tr>
        <w:trPr>
          <w:trHeight w:val="179" w:hRule="atLeas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4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THEMUHLE </w:t>
              <w:br/>
              <w:t>POLSKA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ntaż i montaż wraz z wykonaniem izolacji termicznej w Elektrowni Halemba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0.000</w:t>
            </w:r>
          </w:p>
        </w:tc>
      </w:tr>
      <w:tr>
        <w:trPr>
          <w:trHeight w:val="71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fako S.A * transakcja z podmiotem powiązanym .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kontrukcji nośnej, części ciśnieniowej kotła, kanałów spalin i pozostałych elementów dla spalarni odpadów komunalnych Indaver, Beveren w Belgii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0.000 DM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kstkomentarza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 stycznia 2000 roku Spółka informowała, iż została współzałożycielem konsorcjum inwestycyjnego o nazwie Polskie Konsorcjum Multienergetyczne (PKM). Konsorcjum to będzie się zajmowało tworzeniem przedsiębiorstw świadczących kompleksowe usługi energetyczne dla odbiorców komunalnych. Energomontaż-Południe S.A. w ramach umowy odpowiedzialny będzie za kompleksową realizację obiektów w systemie "pod klucz" niezbędnych w trakcie wdrażania koncepcji Przedsiębiorstw Multienergetycznych oraz za oferowanie swoich usług budowlano – montażowych. Umowa zawarta jest na okres 36 miesięcy z możliwością dalszego jej przedłużenia.</w:t>
      </w:r>
    </w:p>
    <w:p>
      <w:pPr>
        <w:pStyle w:val="Heading4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288"/>
        <w:rPr/>
      </w:pPr>
      <w:r>
        <w:rPr/>
        <w:t>Największymi odbiorcami usług Energomontażu – Południe byli Elektrownia Łaziska S.A., Spółka Energetyczna Jastrzębie S.A., ABB Alsthom Power Sp.zo.o.</w:t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color w:val="008000"/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sz w:val="32"/>
          <w:u w:val="single"/>
        </w:rPr>
        <w:t xml:space="preserve">IV. SYTUACJA FINANSOWA SPÓŁKI  </w:t>
      </w:r>
    </w:p>
    <w:p>
      <w:pPr>
        <w:pStyle w:val="Normal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color w:val="FF0000"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NALEŻNOŚCI  I  ZOBOWIĄZANI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13"/>
        </w:numPr>
        <w:rPr>
          <w:i/>
          <w:i/>
          <w:sz w:val="24"/>
        </w:rPr>
      </w:pPr>
      <w:r>
        <w:rPr>
          <w:i/>
          <w:sz w:val="24"/>
        </w:rPr>
        <w:t>należności i zobowiązania z tytułu dostaw i usług (w tys. PLN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410"/>
        <w:gridCol w:w="240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LEŻN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OBOWIĄZA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GÓŁ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 tego główni wierzyc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FAWENT  CHEŁM ŚLĄSKI</w:t>
            </w:r>
          </w:p>
          <w:p>
            <w:pPr>
              <w:pStyle w:val="Normal"/>
              <w:rPr/>
            </w:pPr>
            <w:r>
              <w:rPr/>
              <w:t xml:space="preserve">ELEKTROBUDOWA </w:t>
            </w:r>
            <w:r>
              <w:rPr>
                <w:sz w:val="28"/>
              </w:rPr>
              <w:t xml:space="preserve"> </w:t>
            </w:r>
            <w:r>
              <w:rPr/>
              <w:t>KATOWICE</w:t>
            </w:r>
          </w:p>
          <w:p>
            <w:pPr>
              <w:pStyle w:val="Normal"/>
              <w:rPr/>
            </w:pPr>
            <w:r>
              <w:rPr/>
              <w:t>GOTECH  GORZÓW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NOWATOR  KRAKÓW</w:t>
            </w:r>
          </w:p>
          <w:p>
            <w:pPr>
              <w:pStyle w:val="Normal"/>
              <w:rPr/>
            </w:pPr>
            <w:r>
              <w:rPr/>
              <w:t>TERMOIZOLACJA OŚWIĘCIM</w:t>
            </w:r>
          </w:p>
          <w:p>
            <w:pPr>
              <w:pStyle w:val="Normal"/>
              <w:rPr/>
            </w:pPr>
            <w:r>
              <w:rPr/>
              <w:t>WIMTEC  WARSZAWA</w:t>
            </w:r>
          </w:p>
          <w:p>
            <w:pPr>
              <w:pStyle w:val="Normal"/>
              <w:rPr/>
            </w:pPr>
            <w:r>
              <w:rPr/>
              <w:t>EXTEM ŁAZISKA</w:t>
            </w:r>
          </w:p>
          <w:p>
            <w:pPr>
              <w:pStyle w:val="Normal"/>
              <w:rPr/>
            </w:pPr>
            <w:r>
              <w:rPr/>
              <w:t>KSB POMPY</w:t>
            </w:r>
          </w:p>
          <w:p>
            <w:pPr>
              <w:pStyle w:val="Normal"/>
              <w:rPr/>
            </w:pPr>
            <w:r>
              <w:rPr/>
              <w:t>MIDACH</w:t>
            </w:r>
          </w:p>
          <w:p>
            <w:pPr>
              <w:pStyle w:val="Normal"/>
              <w:rPr/>
            </w:pPr>
            <w:r>
              <w:rPr/>
              <w:t>PLAST BUD  OLSZTYN</w:t>
            </w:r>
          </w:p>
          <w:p>
            <w:pPr>
              <w:pStyle w:val="Normal"/>
              <w:rPr/>
            </w:pPr>
            <w:r>
              <w:rPr/>
              <w:t>ELROW  RYB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z tego główni dłużni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KTROWNIA ŁAZISKA</w:t>
            </w:r>
          </w:p>
          <w:p>
            <w:pPr>
              <w:pStyle w:val="Normal"/>
              <w:rPr/>
            </w:pPr>
            <w:r>
              <w:rPr/>
              <w:t>Spółka Energetyczna „ JASTRZĘBIE”</w:t>
            </w:r>
          </w:p>
          <w:p>
            <w:pPr>
              <w:pStyle w:val="Normal"/>
              <w:rPr/>
            </w:pPr>
            <w:r>
              <w:rPr/>
              <w:t>ABB ALSTOM</w:t>
            </w:r>
          </w:p>
          <w:p>
            <w:pPr>
              <w:pStyle w:val="Normal"/>
              <w:rPr/>
            </w:pPr>
            <w:r>
              <w:rPr/>
              <w:t>ZESPÓŁ EKEKTR.  DOLNA  ODRA</w:t>
            </w:r>
          </w:p>
          <w:p>
            <w:pPr>
              <w:pStyle w:val="Normal"/>
              <w:rPr/>
            </w:pPr>
            <w:r>
              <w:rPr/>
              <w:t>ELEKTROWNIA  SKAWINA</w:t>
            </w:r>
          </w:p>
          <w:p>
            <w:pPr>
              <w:pStyle w:val="Normal"/>
              <w:rPr/>
            </w:pPr>
            <w:r>
              <w:rPr/>
              <w:t>BALCKE DÜRR</w:t>
            </w:r>
          </w:p>
          <w:p>
            <w:pPr>
              <w:pStyle w:val="Normal"/>
              <w:rPr/>
            </w:pPr>
            <w:r>
              <w:rPr/>
              <w:t>MOSTOSTAL  WARSZAWA</w:t>
            </w:r>
          </w:p>
          <w:p>
            <w:pPr>
              <w:pStyle w:val="Normal"/>
              <w:rPr/>
            </w:pPr>
            <w:r>
              <w:rPr/>
              <w:t>HRMC POLSKA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7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902,00</w:t>
            </w:r>
          </w:p>
          <w:p>
            <w:pPr>
              <w:pStyle w:val="Normal"/>
              <w:jc w:val="right"/>
              <w:rPr/>
            </w:pPr>
            <w:r>
              <w:rPr/>
              <w:t>5.209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6.316,00</w:t>
            </w:r>
          </w:p>
          <w:p>
            <w:pPr>
              <w:pStyle w:val="Normal"/>
              <w:jc w:val="right"/>
              <w:rPr/>
            </w:pPr>
            <w:r>
              <w:rPr/>
              <w:t>764,00</w:t>
            </w:r>
          </w:p>
          <w:p>
            <w:pPr>
              <w:pStyle w:val="Normal"/>
              <w:jc w:val="right"/>
              <w:rPr/>
            </w:pPr>
            <w:r>
              <w:rPr/>
              <w:t>703,00</w:t>
            </w:r>
          </w:p>
          <w:p>
            <w:pPr>
              <w:pStyle w:val="Normal"/>
              <w:jc w:val="right"/>
              <w:rPr/>
            </w:pPr>
            <w:r>
              <w:rPr/>
              <w:t>517,00</w:t>
            </w:r>
          </w:p>
          <w:p>
            <w:pPr>
              <w:pStyle w:val="Normal"/>
              <w:jc w:val="right"/>
              <w:rPr/>
            </w:pPr>
            <w:r>
              <w:rPr/>
              <w:t>488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/>
              <w:t>47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20.860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365,00</w:t>
            </w:r>
          </w:p>
          <w:p>
            <w:pPr>
              <w:pStyle w:val="Normal"/>
              <w:jc w:val="right"/>
              <w:rPr/>
            </w:pPr>
            <w:r>
              <w:rPr/>
              <w:t>1.922,00</w:t>
            </w:r>
          </w:p>
          <w:p>
            <w:pPr>
              <w:pStyle w:val="Normal"/>
              <w:jc w:val="right"/>
              <w:rPr/>
            </w:pPr>
            <w:r>
              <w:rPr/>
              <w:t>1.174,00</w:t>
            </w:r>
          </w:p>
          <w:p>
            <w:pPr>
              <w:pStyle w:val="Normal"/>
              <w:jc w:val="right"/>
              <w:rPr/>
            </w:pPr>
            <w:r>
              <w:rPr/>
              <w:t>2.114,00</w:t>
            </w:r>
          </w:p>
          <w:p>
            <w:pPr>
              <w:pStyle w:val="Normal"/>
              <w:jc w:val="right"/>
              <w:rPr/>
            </w:pPr>
            <w:r>
              <w:rPr/>
              <w:t>604,00</w:t>
            </w:r>
          </w:p>
          <w:p>
            <w:pPr>
              <w:pStyle w:val="Normal"/>
              <w:jc w:val="right"/>
              <w:rPr/>
            </w:pPr>
            <w:r>
              <w:rPr/>
              <w:t>761,00</w:t>
            </w:r>
          </w:p>
          <w:p>
            <w:pPr>
              <w:pStyle w:val="Normal"/>
              <w:jc w:val="right"/>
              <w:rPr/>
            </w:pPr>
            <w:r>
              <w:rPr/>
              <w:t>664,00</w:t>
            </w:r>
          </w:p>
          <w:p>
            <w:pPr>
              <w:pStyle w:val="Normal"/>
              <w:jc w:val="right"/>
              <w:rPr/>
            </w:pPr>
            <w:r>
              <w:rPr/>
              <w:t>577,00</w:t>
            </w:r>
          </w:p>
          <w:p>
            <w:pPr>
              <w:pStyle w:val="Normal"/>
              <w:jc w:val="right"/>
              <w:rPr/>
            </w:pPr>
            <w:r>
              <w:rPr/>
              <w:t>474,00</w:t>
            </w:r>
          </w:p>
          <w:p>
            <w:pPr>
              <w:pStyle w:val="Normal"/>
              <w:jc w:val="right"/>
              <w:rPr/>
            </w:pPr>
            <w:r>
              <w:rPr/>
              <w:t>396,00</w:t>
            </w:r>
          </w:p>
          <w:p>
            <w:pPr>
              <w:pStyle w:val="Normal"/>
              <w:jc w:val="right"/>
              <w:rPr/>
            </w:pPr>
            <w:r>
              <w:rPr/>
              <w:t>240,00</w:t>
            </w:r>
          </w:p>
          <w:p>
            <w:pPr>
              <w:pStyle w:val="Normal"/>
              <w:jc w:val="right"/>
              <w:rPr/>
            </w:pPr>
            <w:r>
              <w:rPr/>
              <w:t>591,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. zobowiązania wobec bankó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na dzień 30.06.2000 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</w:rPr>
        <w:t xml:space="preserve">BRE BANK </w:t>
      </w:r>
      <w:r>
        <w:rPr/>
        <w:t xml:space="preserve">  kredyt w rach. bieżącym,    kwota :  2 000 tys. zł,</w:t>
        <w:tab/>
        <w:t>stan na 30.06.00 – 0 zł</w:t>
      </w:r>
    </w:p>
    <w:p>
      <w:pPr>
        <w:pStyle w:val="Normal"/>
        <w:rPr/>
      </w:pPr>
      <w:r>
        <w:rPr/>
        <w:tab/>
        <w:tab/>
        <w:t>(od 30.11.99 do 31.08.00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. Zobowiązania wobec budżetu (w tys. PLN)</w:t>
      </w:r>
    </w:p>
    <w:p>
      <w:pPr>
        <w:pStyle w:val="Normal"/>
        <w:rPr/>
      </w:pPr>
      <w:r>
        <w:rPr>
          <w:i/>
          <w:sz w:val="28"/>
        </w:rPr>
        <w:tab/>
      </w:r>
      <w:r>
        <w:rPr>
          <w:sz w:val="28"/>
        </w:rPr>
        <w:t>Wykazane w  bilansie zobowiązania budżetowe wynoszą 2.884,1 dotyczą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065" w:hanging="360"/>
        <w:rPr>
          <w:sz w:val="28"/>
        </w:rPr>
      </w:pPr>
      <w:r>
        <w:rPr/>
        <w:t>podatek od osób fizycznych</w:t>
        <w:tab/>
        <w:tab/>
        <w:t>393,7</w:t>
      </w:r>
    </w:p>
    <w:p>
      <w:pPr>
        <w:pStyle w:val="Normal"/>
        <w:numPr>
          <w:ilvl w:val="0"/>
          <w:numId w:val="5"/>
        </w:numPr>
        <w:ind w:left="1065" w:hanging="360"/>
        <w:rPr>
          <w:sz w:val="28"/>
        </w:rPr>
      </w:pPr>
      <w:r>
        <w:rPr/>
        <w:t>podatek od osób prawnych</w:t>
        <w:tab/>
        <w:t xml:space="preserve">               76,3</w:t>
      </w:r>
    </w:p>
    <w:p>
      <w:pPr>
        <w:pStyle w:val="Normal"/>
        <w:numPr>
          <w:ilvl w:val="0"/>
          <w:numId w:val="5"/>
        </w:numPr>
        <w:ind w:left="1065" w:hanging="360"/>
        <w:rPr>
          <w:sz w:val="28"/>
        </w:rPr>
      </w:pPr>
      <w:r>
        <w:rPr/>
        <w:t>podatek VAT</w:t>
        <w:tab/>
        <w:tab/>
        <w:tab/>
        <w:t>733,5</w:t>
      </w:r>
    </w:p>
    <w:p>
      <w:pPr>
        <w:pStyle w:val="Normal"/>
        <w:numPr>
          <w:ilvl w:val="0"/>
          <w:numId w:val="5"/>
        </w:numPr>
        <w:ind w:left="1065" w:hanging="360"/>
        <w:rPr>
          <w:sz w:val="28"/>
        </w:rPr>
      </w:pPr>
      <w:r>
        <w:rPr/>
        <w:t>ZUS</w:t>
        <w:tab/>
        <w:tab/>
        <w:tab/>
        <w:t xml:space="preserve">           1.491,5</w:t>
      </w:r>
    </w:p>
    <w:p>
      <w:pPr>
        <w:pStyle w:val="Normal"/>
        <w:numPr>
          <w:ilvl w:val="0"/>
          <w:numId w:val="5"/>
        </w:numPr>
        <w:ind w:left="1065" w:hanging="360"/>
        <w:rPr>
          <w:sz w:val="28"/>
        </w:rPr>
      </w:pPr>
      <w:r>
        <w:rPr/>
        <w:t>podatek od umów zleceń i o dzieło</w:t>
        <w:tab/>
        <w:t xml:space="preserve">  11,5</w:t>
      </w:r>
    </w:p>
    <w:p>
      <w:pPr>
        <w:pStyle w:val="Normal"/>
        <w:numPr>
          <w:ilvl w:val="0"/>
          <w:numId w:val="5"/>
        </w:numPr>
        <w:ind w:left="1065" w:hanging="360"/>
        <w:rPr>
          <w:sz w:val="28"/>
        </w:rPr>
      </w:pPr>
      <w:r>
        <w:rPr/>
        <w:t>ubezpieczenia</w:t>
        <w:tab/>
        <w:tab/>
        <w:tab/>
        <w:t xml:space="preserve"> 177,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is poręczeń i gwarancji znajduje się w dodatkowych notach objaśniając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 MOŻLIWOŚCI PŁATNICZE SPÓŁKI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sz w:val="28"/>
        </w:rPr>
        <w:t>a. Źródła finansowania majątku w latach 1997 – I pół 2000</w:t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(w tys. PLN)</w:t>
        <w:tab/>
        <w:tab/>
        <w:tab/>
        <w:tab/>
        <w:t xml:space="preserve"> Tabela nr 2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1"/>
        <w:gridCol w:w="1134"/>
        <w:gridCol w:w="1134"/>
        <w:gridCol w:w="1134"/>
        <w:gridCol w:w="1134"/>
        <w:gridCol w:w="1180"/>
      </w:tblGrid>
      <w:tr>
        <w:trPr>
          <w:trHeight w:val="600" w:hRule="atLeast"/>
        </w:trPr>
        <w:tc>
          <w:tcPr>
            <w:tcW w:w="29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997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9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9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 m-cy 1999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 m-cy 2000</w:t>
            </w:r>
          </w:p>
        </w:tc>
      </w:tr>
      <w:tr>
        <w:trPr>
          <w:trHeight w:val="307" w:hRule="atLeast"/>
        </w:trPr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ywa ogół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1 96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7 3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7 9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 786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6 020</w:t>
            </w:r>
          </w:p>
        </w:tc>
      </w:tr>
      <w:tr>
        <w:trPr>
          <w:trHeight w:val="485" w:hRule="atLeast"/>
        </w:trPr>
        <w:tc>
          <w:tcPr>
            <w:tcW w:w="295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zobowiązania ogółem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 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4 35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 15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3 372</w:t>
            </w:r>
          </w:p>
        </w:tc>
        <w:tc>
          <w:tcPr>
            <w:tcW w:w="1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0 237</w:t>
            </w:r>
          </w:p>
        </w:tc>
      </w:tr>
      <w:tr>
        <w:trPr>
          <w:trHeight w:val="408" w:hRule="atLeast"/>
        </w:trPr>
        <w:tc>
          <w:tcPr>
            <w:tcW w:w="295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rezerwy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1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295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dochody przyszłych okresów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65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9 237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 533</w:t>
            </w:r>
          </w:p>
        </w:tc>
        <w:tc>
          <w:tcPr>
            <w:tcW w:w="1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 425</w:t>
            </w:r>
          </w:p>
        </w:tc>
      </w:tr>
      <w:tr>
        <w:trPr>
          <w:trHeight w:val="470" w:hRule="atLeast"/>
        </w:trPr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= kapitał własn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 9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 3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 5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 88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3 357</w:t>
            </w:r>
          </w:p>
        </w:tc>
      </w:tr>
      <w:tr>
        <w:trPr>
          <w:trHeight w:val="470" w:hRule="atLeast"/>
        </w:trPr>
        <w:tc>
          <w:tcPr>
            <w:tcW w:w="295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+ zobowiązania długoterminowe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13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88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035</w:t>
            </w:r>
          </w:p>
        </w:tc>
        <w:tc>
          <w:tcPr>
            <w:tcW w:w="1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963</w:t>
            </w:r>
          </w:p>
        </w:tc>
      </w:tr>
      <w:tr>
        <w:trPr>
          <w:trHeight w:val="470" w:hRule="atLeast"/>
        </w:trPr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= kapitał stał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 9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 9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5 4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1 91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5 320</w:t>
            </w:r>
          </w:p>
        </w:tc>
      </w:tr>
      <w:tr>
        <w:trPr>
          <w:trHeight w:val="470" w:hRule="atLeast"/>
        </w:trPr>
        <w:tc>
          <w:tcPr>
            <w:tcW w:w="295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majątek trwały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 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5 86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1 56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 127</w:t>
            </w:r>
          </w:p>
        </w:tc>
        <w:tc>
          <w:tcPr>
            <w:tcW w:w="1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9 481</w:t>
            </w:r>
          </w:p>
        </w:tc>
      </w:tr>
      <w:tr>
        <w:trPr>
          <w:trHeight w:val="470" w:hRule="atLeast"/>
        </w:trPr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= kapitał obrotow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6 7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 0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3 8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4 78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5 8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. Zarządzanie zasobami finansowym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W I półroczu 2000 roku Spółka znacznie zmniejszyła stan należności. Spółka zmniejszyła zaangażowanie kapitału obcego, w postaci kredytów bankowych do zera. Konsekwentne obniżanie kosztów stałych działalności firmy winno przynieść pozytywne efekty również w II półroczu 2000 roku. Ponadto na wynik analizowanego okresu wpływ miały również przychody finansowe. Uzyskiwane one były głównie z lokat w bony komercyjne i krótkoterminowe lokaty bank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</w:rPr>
        <w:t>Możliwości finansowania inwestycji w 2000 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stnieje pełna możliwość realizacji zamierzeń inwestycyjnych z posiadanych obecnie środków finansowych. W przypadku realizacji inwestycji kapitałowych Spółka pokryje je ze środków własnych, a inwestycje w majątek obrotowy sfinansowane będą po części przez kapitał obcy.</w:t>
      </w:r>
      <w:r>
        <w:br w:type="page"/>
      </w:r>
    </w:p>
    <w:p>
      <w:pPr>
        <w:pStyle w:val="Normal"/>
        <w:jc w:val="both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sz w:val="32"/>
          <w:u w:val="single"/>
        </w:rPr>
        <w:t>V. SYTUACJA KADROWA SPÓŁKI</w: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 STRUKTURA ZATRUDNIENIA (na 30.06.00)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ab/>
        <w:tab/>
      </w:r>
      <w:r>
        <w:rPr>
          <w:sz w:val="26"/>
          <w:u w:val="single"/>
        </w:rPr>
        <w:t>WG WYKSZTAŁCENIA W OSOBAC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20"/>
        <w:gridCol w:w="1586"/>
        <w:gridCol w:w="1586"/>
        <w:gridCol w:w="158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548" w:hanging="548"/>
              <w:rPr/>
            </w:pPr>
            <w:r>
              <w:rPr/>
            </w:r>
          </w:p>
          <w:p>
            <w:pPr>
              <w:pStyle w:val="Heading1"/>
              <w:ind w:left="548" w:hanging="548"/>
              <w:rPr/>
            </w:pPr>
            <w:r>
              <w:rPr/>
              <w:t>Wykształce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548" w:hanging="548"/>
              <w:rPr/>
            </w:pPr>
            <w:r>
              <w:rPr/>
            </w:r>
          </w:p>
          <w:p>
            <w:pPr>
              <w:pStyle w:val="Heading1"/>
              <w:ind w:left="548" w:hanging="548"/>
              <w:rPr/>
            </w:pPr>
            <w:r>
              <w:rPr/>
              <w:t>Nierobotnicz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548" w:hanging="548"/>
              <w:rPr/>
            </w:pPr>
            <w:r>
              <w:rPr/>
            </w:r>
          </w:p>
          <w:p>
            <w:pPr>
              <w:pStyle w:val="Heading1"/>
              <w:ind w:left="548" w:hanging="548"/>
              <w:rPr/>
            </w:pPr>
            <w:r>
              <w:rPr/>
              <w:t>Robotnicz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udzia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 zatrudnieni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gółem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żs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Śred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wod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dstaw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u w:val="single"/>
        </w:rPr>
      </w:pPr>
      <w:r>
        <w:rPr>
          <w:sz w:val="26"/>
          <w:u w:val="single"/>
        </w:rPr>
        <w:t>WG WIEKU W OSOBACH</w:t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20"/>
        <w:gridCol w:w="1586"/>
        <w:gridCol w:w="1586"/>
        <w:gridCol w:w="158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548" w:hanging="548"/>
              <w:rPr/>
            </w:pPr>
            <w:r>
              <w:rPr/>
            </w:r>
          </w:p>
          <w:p>
            <w:pPr>
              <w:pStyle w:val="Heading1"/>
              <w:ind w:left="548" w:hanging="548"/>
              <w:rPr/>
            </w:pPr>
            <w:r>
              <w:rPr/>
              <w:t>Wi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548" w:hanging="548"/>
              <w:rPr/>
            </w:pPr>
            <w:r>
              <w:rPr/>
            </w:r>
          </w:p>
          <w:p>
            <w:pPr>
              <w:pStyle w:val="Heading1"/>
              <w:ind w:left="548" w:hanging="548"/>
              <w:rPr/>
            </w:pPr>
            <w:r>
              <w:rPr/>
              <w:t>Nierobotnicz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548" w:hanging="548"/>
              <w:rPr/>
            </w:pPr>
            <w:r>
              <w:rPr/>
            </w:r>
          </w:p>
          <w:p>
            <w:pPr>
              <w:pStyle w:val="Heading1"/>
              <w:ind w:left="548" w:hanging="548"/>
              <w:rPr/>
            </w:pPr>
            <w:r>
              <w:rPr/>
              <w:t>Robotnicz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udzia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 zatrudnieni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ogółem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 20 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-30 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-40 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-50 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-60 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wyżej 61 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32"/>
          <w:u w:val="single"/>
        </w:rPr>
        <w:t>VI DANE EKONOMICZNO – FINANSOWE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color w:val="FF0000"/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 xml:space="preserve">PODSTAWOWE WIELKOŚCI FINANSOWE W LATACH 1997 – I półrocze 2000 </w:t>
      </w:r>
    </w:p>
    <w:p>
      <w:pPr>
        <w:pStyle w:val="Normal"/>
        <w:jc w:val="both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163"/>
        <w:gridCol w:w="850"/>
        <w:gridCol w:w="851"/>
        <w:gridCol w:w="992"/>
        <w:gridCol w:w="992"/>
        <w:gridCol w:w="993"/>
        <w:gridCol w:w="992"/>
        <w:gridCol w:w="992"/>
      </w:tblGrid>
      <w:tr>
        <w:trPr>
          <w:trHeight w:val="495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Wyszczególnienie w  tys. z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9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99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99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 półrocze 199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 półrocze 200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Dynamika 98 / 9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Dynamika 99 / 9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Dynamika I pół 00 / I pół 99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ktywa bieżąc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5 5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 78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 0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9 65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9 16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9,4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2,3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9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ywa bieżące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 331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3 737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pl-PL"/>
              </w:rPr>
              <w:t>23 26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2 33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8 27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0,0%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3,2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7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pasy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 9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 51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 84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 40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 40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6,0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3,3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0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itał obrotowy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 778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 083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 87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 76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5 84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6,3%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2,0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5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przedaż nett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2 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4 49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7 67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9 60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7 82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7,3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5,6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3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redni stan zapasów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 441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 735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 16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 46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 03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4,6%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1,3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redni stan należnośc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4 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 25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6 2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5 24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8 76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,6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7,2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2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redni stan zobowiązań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 63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5 988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 13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8 34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 41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4,4%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8,7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6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itał własny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 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 33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 55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 88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3 35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95,0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4,4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5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ktywa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1 967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7 34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7 94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 78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6 02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8,8%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,6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9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ysk brutt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 6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4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 16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16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66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3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26,7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9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mortyzacj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3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 08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 08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2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96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7,0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,0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9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ysk nett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5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4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 90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,7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84,0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48%</w:t>
            </w:r>
          </w:p>
        </w:tc>
      </w:tr>
      <w:tr>
        <w:trPr>
          <w:trHeight w:val="379" w:hRule="atLeast"/>
        </w:trPr>
        <w:tc>
          <w:tcPr>
            <w:tcW w:w="329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dwyżka finansowa</w:t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 311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 548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 310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 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 8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4,7%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8,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1%</w:t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skaźnik bieżącej płynności fin.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5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sk. szybki (krotność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itał obrotowy w dniach obrotu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,65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5,1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3,8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3,39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0,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sk. rotacji zapasów (krotność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Wsk. cyklu zapasów w dniach 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3,8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2,00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,21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4,96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sk. rotacji należn. (krotność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Wsk. cyklu należn. w dniach 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9,14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6,8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,31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9,68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9,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sk. rotacji zobowiązań (krotność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sk. spłacania zobowiązań w dniach</w:t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5,98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3,8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1,5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6,7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rednioroczny cykl śr. pien. w dn. obrot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6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4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7,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entowność brutto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4%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%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5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6%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entowność netto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3%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%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5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7%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3%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Udz. kapitału własnego w aktywach (wskaźnik samofinansowania) 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6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32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Udział zysku i amort. w przychodach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49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8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27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23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,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  <w:t>Uwaga: przy obliczaniu wskaźników rotacji uwzględniono średni stan poszczególnych składników majątku obrotowego.</w:t>
      </w:r>
    </w:p>
    <w:p>
      <w:pPr>
        <w:pStyle w:val="Normal"/>
        <w:jc w:val="both"/>
        <w:rPr/>
      </w:pPr>
      <w:r>
        <w:rPr>
          <w:sz w:val="24"/>
        </w:rPr>
        <w:t>Analiza kształtowania się podstawowych wielkości finansowych w latach 1997 / I pół 2000 (tabela nr 1) pozwala określić najważniejsze tendencje, które ujawniły się w gospodarce finansowej Spółki w pierwszym półroczu 2000 rok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pozytywne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spadek cyklu pieniężnego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zrost płynności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wzrost rentowności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spadek cyklu zapasów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wzrost rentowności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zrost środków pieniężnych i papierów wartościowych przeznaczonych do obro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negatywne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utrzymanie się cyklu zobowiązań na wysokim poziomie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spadek sprzedaży w stosunku do roku ubiegł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hanging="0"/>
        <w:jc w:val="left"/>
        <w:rPr/>
      </w:pPr>
      <w:r>
        <w:rPr/>
        <w:t>VII. CZYNNIKI I ZDARZENIA MAJĄCE ZNACZĄCY WPŁYW NA DZIAŁALNOŚĆ GOSPODARCZĄ EMITENTA I OSIĄGNIĘTE WYNIKI SPÓŁKI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color w:val="FF0000"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color w:val="FF0000"/>
          <w:sz w:val="32"/>
          <w:u w:val="single"/>
        </w:rPr>
      </w:r>
    </w:p>
    <w:p>
      <w:pPr>
        <w:pStyle w:val="Tekstpodstawowy3"/>
        <w:rPr/>
      </w:pPr>
      <w:r>
        <w:rPr/>
        <w:tab/>
        <w:t>Istnieje realna możliwość pełnej realizacji planu finansowego Spółki w bieżącym roku obrotowym. W najbliższym półroczu nie przewiduje się zmian dotychczasowej sytuacji rynkowej. W I półroczu 2000 roku nie wystąpiły żadne istotne czynniki zewnętrzne i wewnętrzne mogące mieć istotny wpływ dla rozwoju przedsiębiorstwa Spół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32"/>
          <w:u w:val="single"/>
        </w:rPr>
        <w:t>VIII. PRZEWIDYWANE KIERUNKI ROZWOJU SPÓŁKI</w:t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kstpodstawowy3"/>
        <w:ind w:firstLine="708"/>
        <w:rPr/>
      </w:pPr>
      <w:r>
        <w:rPr/>
        <w:t>Podstawą do określenia kierunków rozwoju Spółki w roku 2000 jest opracowana przez Zarząd „Strategia Spółki na lata 1999-2002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opracowanej strategii Zarząd Spółki sformułował następujące zadania i przedsięwzięcia do realizacji w następnych lat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Umocnienie pozycji Spółki na rynku krajowym poprze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ozszerzenie działalności o budownictwo ogólne i developerstw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gruntowanie pozycji w budownictwie energetyki zawod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zwiększenie wolumenu usług świadczonych na rzecz energetyki przemysłowej i ciepłow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rozszerzenie udziału Spółki w dostawach i usługach dla innych przemysłów, w szczególności rafineryjnego, cementowego i chem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szerzenie działalności przedsiębiorstwa o realizowanie Generalnego Wykonawstwa w tzw. małej energetyce, energetyce przemysł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stopniowe podwyższanie rentowności netto do poziomu 5% w 2002 r. </w:t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Uzyskanie trwałej rentowności produkcji przemysłowej poprzez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większenie skali produkcji i zmniejszenie udziału kosztów stałych w strukturze kosztów produkcji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dalszą modernizację wyposażenia technicznego Zakładu w Łagisz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usprawnienie organizacji produkcji i technologii wytwarzania oraz kontroli kosztów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odjęcie produkcji wyrobów wysoko przetworzonych</w:t>
      </w:r>
    </w:p>
    <w:p>
      <w:pPr>
        <w:pStyle w:val="Tekstpodstawowy3"/>
        <w:numPr>
          <w:ilvl w:val="0"/>
          <w:numId w:val="18"/>
        </w:numPr>
        <w:spacing w:before="120" w:after="0"/>
        <w:ind w:left="357" w:hanging="357"/>
        <w:rPr/>
      </w:pPr>
      <w:r>
        <w:rPr/>
        <w:t>Wdrożenie zintegrowanego systemu informatycznego umożliwiającego przepływ informacji pomiędzy oddziałami i zarządem w czasie rzeczywistym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</w:t>
      </w:r>
      <w:r>
        <w:rPr>
          <w:b/>
          <w:i/>
          <w:sz w:val="28"/>
        </w:rPr>
        <w:t>Zarząd Spółki „Energomontaż - Południe” S.A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20" w:top="1418" w:footer="851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8" w:hanging="548"/>
      <w:jc w:val="center"/>
      <w:outlineLvl w:val="0"/>
    </w:pPr>
    <w:rPr>
      <w:color w:val="000000"/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/>
    <w:rPr>
      <w:b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b/>
      <w:i/>
      <w:sz w:val="32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pispodobiektem">
    <w:name w:val="Podpis pod obiektem"/>
    <w:basedOn w:val="Normal"/>
    <w:next w:val="Normal"/>
    <w:qFormat/>
    <w:pPr/>
    <w:rPr>
      <w:b/>
      <w:i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9:05:00Z</dcterms:created>
  <dc:creator>Izabela Wójcik</dc:creator>
  <dc:description/>
  <cp:keywords>sprawozdanie zarząd</cp:keywords>
  <dc:language>en-US</dc:language>
  <cp:lastModifiedBy>Marcin Jochemczak</cp:lastModifiedBy>
  <cp:lastPrinted>2000-08-11T12:35:00Z</cp:lastPrinted>
  <dcterms:modified xsi:type="dcterms:W3CDTF">2000-08-21T13:30:00Z</dcterms:modified>
  <cp:revision>27</cp:revision>
  <dc:subject/>
  <dc:title>Sprawozdanie zarządu za rok 1996</dc:title>
</cp:coreProperties>
</file>